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II.</w:t>
      </w:r>
    </w:p>
    <w:p>
      <w:pPr>
        <w:pStyle w:val="Normal"/>
        <w:jc w:val="right"/>
        <w:rPr>
          <w:b/>
          <w:b/>
          <w:shadow/>
          <w:spacing w:val="20"/>
          <w:position w:val="6"/>
        </w:rPr>
      </w:pPr>
      <w:r>
        <w:rPr>
          <w:b/>
          <w:shadow/>
          <w:spacing w:val="20"/>
          <w:position w:val="6"/>
        </w:rPr>
      </w:r>
    </w:p>
    <w:p>
      <w:pPr>
        <w:pStyle w:val="Normal"/>
        <w:jc w:val="center"/>
        <w:rPr>
          <w:b/>
          <w:b/>
        </w:rPr>
      </w:pPr>
      <w:r>
        <w:rPr>
          <w:b/>
        </w:rPr>
        <w:t>PŘEDKLÁDACÍ ZPRÁVA</w:t>
      </w:r>
    </w:p>
    <w:p>
      <w:pPr>
        <w:pStyle w:val="Normal"/>
        <w:rPr>
          <w:b/>
          <w:b/>
        </w:rPr>
      </w:pPr>
      <w:r>
        <w:rPr>
          <w:b/>
        </w:rPr>
      </w:r>
    </w:p>
    <w:p>
      <w:pPr>
        <w:pStyle w:val="Normal"/>
        <w:ind w:firstLine="284"/>
        <w:jc w:val="both"/>
        <w:rPr/>
      </w:pPr>
      <w:r>
        <w:rPr/>
        <w:t>Kancelář Rady vlády České republiky pro záležitosti romské komunity předkládá Zprávu o stavu romských komunit v České republice za rok 2008 (dále jen Zpráva). Tato Zpráva se každoročně zpracovává od roku 2004, kdy byla tato praxe ustanovena usnesením vlády ze dne 16. června 2004 č. 607, které poprvé uložilo místopředsedovi vlády pro výzkum a vývoj, lidská práv a lidské zdroje zpracovat zprávu o stavu romských komunit a do 31. prosince 2004 ji předložit vládě. Zpráva o stavu romských komunit za rok 2008 je zpracována na základě usnesení č. 1206 ze dne 22. září 2008 „</w:t>
      </w:r>
      <w:r>
        <w:rPr>
          <w:i/>
        </w:rPr>
        <w:t>ke Zprávě o stavu romských komunit za rok 2007“</w:t>
      </w:r>
      <w:r>
        <w:rPr/>
        <w:t xml:space="preserve">. </w:t>
      </w:r>
    </w:p>
    <w:p>
      <w:pPr>
        <w:pStyle w:val="Normal"/>
        <w:ind w:firstLine="284"/>
        <w:jc w:val="both"/>
        <w:rPr/>
      </w:pPr>
      <w:r>
        <w:rPr/>
      </w:r>
    </w:p>
    <w:p>
      <w:pPr>
        <w:pStyle w:val="Normal"/>
        <w:ind w:firstLine="284"/>
        <w:jc w:val="both"/>
        <w:rPr/>
      </w:pPr>
      <w:r>
        <w:rPr/>
        <w:t xml:space="preserve">Předkládaná zpráva si klade za cíl zhodnotit naplňování strategických dokumentů v oblasti romské inkluze, zejména Koncepce romské integrace 2005 a souvisejících vládních usnesení na národní i na lokální úrovni. Reflektuje legislativní i institucionální změny, které ve sledovaném roce proběhly a měly dopady na situaci romských komunit v České republice. Záměrem zpracovatele je identifikovat dílčí úspěchy i neúspěchy opatření v oblastech klíčových pro zvýšení kvality života Romů, představit příklady dobré praxe a nastínit rizika dalšího vývoje situace romských komunit v případě neřešení aktuálních problémů.   </w:t>
      </w:r>
    </w:p>
    <w:p>
      <w:pPr>
        <w:pStyle w:val="Normal"/>
        <w:ind w:firstLine="284"/>
        <w:jc w:val="both"/>
        <w:rPr/>
      </w:pPr>
      <w:r>
        <w:rPr/>
      </w:r>
    </w:p>
    <w:p>
      <w:pPr>
        <w:pStyle w:val="Normal"/>
        <w:ind w:firstLine="284"/>
        <w:jc w:val="both"/>
        <w:rPr/>
      </w:pPr>
      <w:r>
        <w:rPr/>
        <w:t xml:space="preserve">Zpráva vychází z podkladů o naplňování usnesení souvisejících s romskou integrací, které pro její zpracování poskytly jednotlivé resorty. Významných zdrojem informací pro zpracovatele byly i výzkumné zprávy a studie, které obsahují nové poznatky a statistické údaje, publikované v roce 2008. Přínosem byly i zprávy krajských hejtmanů, které popisují stav romských komunit na krajské i komunální úrovni a tím doplňují akademický rámec konkrétními případy.  </w:t>
      </w:r>
    </w:p>
    <w:p>
      <w:pPr>
        <w:pStyle w:val="Normal"/>
        <w:ind w:firstLine="284"/>
        <w:jc w:val="both"/>
        <w:rPr/>
      </w:pPr>
      <w:r>
        <w:rPr/>
      </w:r>
    </w:p>
    <w:p>
      <w:pPr>
        <w:pStyle w:val="Normal"/>
        <w:ind w:firstLine="284"/>
        <w:jc w:val="both"/>
        <w:rPr/>
      </w:pPr>
      <w:r>
        <w:rPr/>
        <w:t xml:space="preserve">V úvodu Zprávy se zabýváme institucionálním zajištěním romské integrace, představujeme činnosti, kterými se ve sledovaném období zabývaly jednotlivé resorty a další subjekty klíčové pro romskou inkluzi. Dále prezentujeme dotační programy a výši finanční podpory, která byla v roce 2008 prokazatelně věnována ve prospěch romských komunit. Druhá část materiálu se týká klíčových témat romské inkluze. Prvním tématem je oblast podpory              a rozvoje romské kultury a jazyka, na níž navazuje téma vzdělávání a následně zaměstnanosti, která se vzděláváním přímo souvisí. Následují kapitoly věnované oblasti bydlení, zdravotnictví, sociálnímu vyloučení a bezpečnosti. Na konci Zpráva shrnuje nejdůležitější závěry v oblasti romské integrace za rok 2008 a uvádí související doporučení. </w:t>
      </w:r>
    </w:p>
    <w:p>
      <w:pPr>
        <w:pStyle w:val="Normal"/>
        <w:ind w:firstLine="284"/>
        <w:jc w:val="both"/>
        <w:rPr/>
      </w:pPr>
      <w:r>
        <w:rPr/>
      </w:r>
    </w:p>
    <w:p>
      <w:pPr>
        <w:pStyle w:val="Normal"/>
        <w:ind w:firstLine="284"/>
        <w:jc w:val="both"/>
        <w:rPr/>
      </w:pPr>
      <w:r>
        <w:rPr/>
        <w:t xml:space="preserve">Součástí předkládané Zprávy jsou přílohy s podrobnými informacemi o situaci romských komunit za rok 2008 v jednotlivých krajích a dále i dokument s názvem </w:t>
      </w:r>
      <w:r>
        <w:rPr>
          <w:i/>
        </w:rPr>
        <w:t>Informace o plnění usnesení vlády, týkajících se integrace romských komunit a aktivního přístupu státní správy při uskutečňování opatření přijatých souvisejícími usneseními vlády ke dni 31. prosince 2008</w:t>
      </w:r>
      <w:r>
        <w:rPr/>
        <w:t xml:space="preserve">. Zpráva není určena jen představitelům vlády a jednotlivých resortů. Měla by přinést důležité informace i realizátorům politik na úrovni krajů a místní samosprávy. </w:t>
      </w:r>
    </w:p>
    <w:p>
      <w:pPr>
        <w:pStyle w:val="Normal"/>
        <w:ind w:firstLine="284"/>
        <w:jc w:val="both"/>
        <w:rPr/>
      </w:pPr>
      <w:r>
        <w:rPr/>
      </w:r>
    </w:p>
    <w:p>
      <w:pPr>
        <w:pStyle w:val="Normal"/>
        <w:ind w:firstLine="360"/>
        <w:jc w:val="both"/>
        <w:rPr/>
      </w:pPr>
      <w:r>
        <w:rPr/>
        <w:t xml:space="preserve">Usnesení navrhuje ministrovi pro lidská práva a národnostní menšiny průběžně v součinnosti se zmocněncem pro lidská práva seznamovat hejtmany a primátory statutárních měst s obsahem Zprávy. Dále ministrovi navrhuje předložit vládě k 31. květnu 2010 </w:t>
      </w:r>
      <w:r>
        <w:rPr>
          <w:i/>
        </w:rPr>
        <w:t>Zprávu o stavu romských komunit v České republice za rok 2009</w:t>
      </w:r>
      <w:r>
        <w:rPr/>
        <w:t xml:space="preserve"> a </w:t>
      </w:r>
      <w:r>
        <w:rPr>
          <w:i/>
        </w:rPr>
        <w:t>Informaci o plnění usnesení vlády týkajících se integrace romských komunit a aktivního postupu státní správy při uskutečňování opatření přijatých souvisejícími usneseními vlády ke dni 31. prosince 2009.</w:t>
      </w:r>
      <w:r>
        <w:rPr/>
        <w:t xml:space="preserve"> </w:t>
      </w:r>
    </w:p>
    <w:p>
      <w:pPr>
        <w:pStyle w:val="Normal"/>
        <w:ind w:firstLine="540"/>
        <w:jc w:val="both"/>
        <w:rPr/>
      </w:pPr>
      <w:r>
        <w:rPr/>
      </w:r>
    </w:p>
    <w:p>
      <w:pPr>
        <w:pStyle w:val="Normal"/>
        <w:ind w:firstLine="360"/>
        <w:jc w:val="both"/>
        <w:rPr>
          <w:lang w:val="en-US" w:eastAsia="en-US"/>
        </w:rPr>
      </w:pPr>
      <w:r>
        <w:rPr/>
        <w:t xml:space="preserve">Úkoly, kterými by se měl resort Ministerstva vlády pro lidská práva a menšiny v následujících letech zabývat jsou </w:t>
      </w:r>
      <w:r>
        <w:rPr>
          <w:lang w:val="en-US" w:eastAsia="en-US"/>
        </w:rPr>
        <w:t xml:space="preserve">vyhodnotit na základě současné legislativy možnosti sběru dobrovolných anynomních, etnicky segregovaných dat vedoucích ke znalosti dopadů dotačních a jiných programů v termínu do 30. června 2010; dále v součinnosti s ministrem zdravotnictví, ve spolupráci s ministrem spravedlnost a ministrem financí vytvořit fond pro mimosoudní vyrovnání osob poškozených neoprávněnou sterilizací v termínu do 30. června 2010 a v souvislosti s tímto úkolem zpracovat metodiku způsobu a formy odškodnění v termínu do 31. prosince 2010. </w:t>
      </w:r>
    </w:p>
    <w:p>
      <w:pPr>
        <w:pStyle w:val="Normal"/>
        <w:ind w:firstLine="360"/>
        <w:jc w:val="both"/>
        <w:rPr>
          <w:lang w:val="en-US" w:eastAsia="en-US"/>
        </w:rPr>
      </w:pPr>
      <w:r>
        <w:rPr>
          <w:lang w:val="en-US" w:eastAsia="en-US"/>
        </w:rPr>
      </w:r>
    </w:p>
    <w:p>
      <w:pPr>
        <w:pStyle w:val="Normal"/>
        <w:ind w:firstLine="360"/>
        <w:jc w:val="both"/>
        <w:rPr/>
      </w:pPr>
      <w:r>
        <w:rPr>
          <w:lang w:val="en-US" w:eastAsia="en-US"/>
        </w:rPr>
        <w:t xml:space="preserve">Úkoly v rámci usnesení jsou určeny i resortu Ministerstva školství, mládeže a tělovýchovy, které by se mělo zaměřit na zvýšení účelnosti vynakládání finančních prostředků Programu asistent pedagoga a dotačního programu Podpora romských žáků středních škol. Další úkol směřuje k ministrovi práce a sociálních věcí, který by měl zajistit efektivní systém metodické podpory a dalšího vzdělávání krajských koordinátorů romských poradců. Součástí usnesení je i zrušení úkolů, které již byly jednotlivými resorty prokazatelně splněny nebo je není možné naplnit díky výrazným systémových změnám jako je např. změna související legislativy. </w:t>
      </w:r>
    </w:p>
    <w:p>
      <w:pPr>
        <w:pStyle w:val="Normal"/>
        <w:ind w:firstLine="284"/>
        <w:jc w:val="both"/>
        <w:rPr/>
      </w:pPr>
      <w:r>
        <w:rPr/>
      </w:r>
    </w:p>
    <w:p>
      <w:pPr>
        <w:pStyle w:val="Normal"/>
        <w:ind w:firstLine="708"/>
        <w:jc w:val="both"/>
        <w:rPr/>
      </w:pPr>
      <w:r>
        <w:rPr/>
        <w:t>Dopad na jednotlivé druhy veřejných rozpočtů v tříletém horizontu nelze přesně zhodnotit, vycházejí z kapitol jednotlivých resortů. Přijetí nemá dopady na podnikatelské prostředí České republiky. Zpráva směřuje k podpoře rovnosti mužů a žen. Předkládaný materiál je v souladu s mezinárodními smlouvami, jimiž je Česká republika vázána, zejména s Rámcovou úmluvou o ochraně národnostních menšin (č. 96/1998 Sb.).</w:t>
      </w:r>
    </w:p>
    <w:p>
      <w:pPr>
        <w:pStyle w:val="Normal"/>
        <w:jc w:val="both"/>
        <w:rPr/>
      </w:pPr>
      <w:r>
        <w:rPr/>
      </w:r>
    </w:p>
    <w:p>
      <w:pPr>
        <w:pStyle w:val="Normal"/>
        <w:ind w:firstLine="708"/>
        <w:jc w:val="both"/>
        <w:rPr/>
      </w:pPr>
      <w:r>
        <w:rPr/>
        <w:t xml:space="preserve">Materiál byl zaslán do meziresortního připomínkového řízení dne 2. června 2009. Termín pro uplatnění připomínek byl stanoven deset pracovních dnů ode dne doručení. Vypořádání připomínek proběhlo dne  </w:t>
      </w:r>
      <w:r>
        <w:rPr>
          <w:highlight w:val="yellow"/>
        </w:rPr>
        <w:t>xxxx 2009</w:t>
      </w:r>
      <w:r>
        <w:rPr/>
        <w:t xml:space="preserve">. </w:t>
      </w:r>
      <w:r>
        <w:rPr>
          <w:highlight w:val="yellow"/>
        </w:rPr>
        <w:t>Ke stanovenému termínu uplatnily zásadní připomínky ………..Připomínky uplatnily také …………...</w:t>
      </w:r>
      <w:r>
        <w:rPr/>
        <w:t xml:space="preserve"> Tabulka vypořádání připomínek je v části V. předkládaného materiálu. </w:t>
      </w:r>
      <w:r>
        <w:rPr>
          <w:highlight w:val="yellow"/>
        </w:rPr>
        <w:t>Materiál je předkládán bez rozporu.</w:t>
      </w:r>
    </w:p>
    <w:p>
      <w:pPr>
        <w:pStyle w:val="Normal"/>
        <w:ind w:firstLine="284"/>
        <w:jc w:val="both"/>
        <w:rPr/>
      </w:pPr>
      <w:r>
        <w:rPr/>
      </w:r>
    </w:p>
    <w:p>
      <w:pPr>
        <w:pStyle w:val="Normal"/>
        <w:tabs>
          <w:tab w:val="clear" w:pos="708"/>
          <w:tab w:val="left" w:pos="360" w:leader="none"/>
        </w:tabs>
        <w:rPr/>
      </w:pPr>
      <w:r>
        <w:rPr/>
        <w:tab/>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4CharCharCharCharCharCharCharCharCharCharCharChar">
    <w:name w:val=" Char4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22:00Z</dcterms:created>
  <dc:creator>kosatko</dc:creator>
  <dc:description/>
  <dc:language>en-US</dc:language>
  <cp:lastModifiedBy>hrabano</cp:lastModifiedBy>
  <cp:lastPrinted>2009-05-15T16:44:00Z</cp:lastPrinted>
  <dcterms:modified xsi:type="dcterms:W3CDTF">2009-06-02T13:53:00Z</dcterms:modified>
  <cp:revision>15</cp:revision>
  <dc:subject/>
  <dc:title>"[Klepněte sem a vložte římské číslo dle čísla na obál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559167</vt:r8>
  </property>
  <property fmtid="{D5CDD505-2E9C-101B-9397-08002B2CF9AE}" pid="3" name="_AuthorEmail">
    <vt:lpwstr>ivana.hlavesova@uzs.cz</vt:lpwstr>
  </property>
  <property fmtid="{D5CDD505-2E9C-101B-9397-08002B2CF9AE}" pid="4" name="_AuthorEmailDisplayName">
    <vt:lpwstr>Ivana Hlavešová</vt:lpwstr>
  </property>
  <property fmtid="{D5CDD505-2E9C-101B-9397-08002B2CF9AE}" pid="5" name="_EmailSubject">
    <vt:lpwstr>9131 Zpráva o stavu romských komunit v České republice za rok 2008</vt:lpwstr>
  </property>
</Properties>
</file>